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29 » декабря  2023 г.                             № 90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2440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2440,9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4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3-12-27T05:17:00Z</dcterms:modified>
  <cp:revision>291</cp:revision>
  <dc:subject/>
  <dc:title>ПРОЕКТ</dc:title>
</cp:coreProperties>
</file>